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453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606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2503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88432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