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142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0022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3479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