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7831900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810347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459186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570823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