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849591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322997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17189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638551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