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*text:900 225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rough" document, but hopefully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new paint operator to xpaint, it should ma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add new functions is as follows,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named (where OP == Function name, ## == concatin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OP ## Add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P ## Remove(Widget w, void *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the Pencil operation you have a PencilAdd() and Pencil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n what is needed is add a two lines to Operation.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_OP( OP ), and a entry in the iconList[] tabl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 method is expected to return a pointer to whateve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formation that your operator migh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rgument into the Remove method.  Also,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pointer are the information to pass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ndlers are added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ddEventHandler(Widget, surface, mask, flag, functio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RemoveEventHandler() is used to remove them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the same ass the Widget passed into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urface argument is whether you want eve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the Pixmap, or both (you still ar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f you aren't zo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r operator should do before it changes the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UndoStart{Point,Rectangle}, which will cause a ne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be allocated for your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assed an info structure, important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at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tWindow() is zoomed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aw on the window if you know how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</w:t>
        <w:tab/>
        <w:tab/>
        <w:t>OpSurface == enum { opPixmap, op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surface you are being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the backing store pixma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</w:t>
        <w:tab/>
        <w:t>Drawable (either the window or 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the drawable ID is, this in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the call to Undo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_gc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graphic context you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you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 and y position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may be in the zoom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Window, while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he real x, y for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X, realY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real x and y position of the eve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ding is on x,y is modified by the gr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ctor.  This only should be used in rar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it is non-sensical to pay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 factor (ie flood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om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current zoom factor, if isFa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Ncompress value for the paint widet controlles w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motion events are compressed into a single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VaSetValues(w, XtNcompress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r operator is interested in all mo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he pencil, or paint br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look at the op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probably an example of every atro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able to think of using the abo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