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87096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44759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1710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