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82478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61577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00933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08419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